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cs="Times New Roman"/>
                <w:spacing w:val="-3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01.06.2018 </w:t>
            </w: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392а</w:t>
            </w:r>
            <w:r>
              <w:rPr>
                <w:rFonts w:cs="Times New Roman"/>
                <w:spacing w:val="-3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 w:cs="Arial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tabs>
                <w:tab w:val="clear" w:pos="708"/>
                <w:tab w:val="left" w:pos="582" w:leader="none"/>
              </w:tabs>
              <w:spacing w:before="276" w:after="0"/>
              <w:ind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91865</wp:posOffset>
                      </wp:positionH>
                      <wp:positionV relativeFrom="paragraph">
                        <wp:posOffset>26479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95pt;margin-top:20.85pt;width:0pt;height:8.75pt" coordorigin="5499,417" coordsize="0,175">
                      <v:shape id="shape_0" stroked="t" o:allowincell="t" style="position:absolute;left:5499;top:59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99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27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об оплате труда работников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нормами Трудового кодекса РФ, ст. 53 Закона РФ от 06.10.2003г. № 131-ФЗ «Об общих принципах организации местного самоуправления в Российской Федерации», Администрация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 Утвердить Положение об оплате труда работников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(Приложение 1). 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2.    Контроль за исполнением настоящего Постановления возложить на заместителя Главы района, руководителя аппарата Администрации района О.А. Дудилякову.   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со дня его подпис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читать утратившим силу Постановление Администрации муниципального района Похвистневский Самарской области от 30.10.2017 № 887 (с изменениями от 31.01.2018 № 61, от 20.03.2018 № 207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 xml:space="preserve">                   </w:t>
        <w:tab/>
        <w:t>Ю.Ф. Рябов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0:39:00Z</dcterms:created>
  <dc:creator>Орготдел</dc:creator>
  <dc:description/>
  <cp:keywords/>
  <dc:language>en-US</dc:language>
  <cp:lastModifiedBy>Дуделякова О А</cp:lastModifiedBy>
  <cp:lastPrinted>2016-12-02T14:07:00Z</cp:lastPrinted>
  <dcterms:modified xsi:type="dcterms:W3CDTF">2018-06-09T03:05:00Z</dcterms:modified>
  <cp:revision>9</cp:revision>
  <dc:subject/>
  <dc:title>                          </dc:title>
</cp:coreProperties>
</file>